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мятка о положениях законодательства Российской Федерации и Республики Северная Осетия-Алания о противодействии коррупции и ответственности за коррупционные правонаруш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Памятка разработана Управлением Главы Республики Северная Осетия-Алания по государственной гражданской службе и кадровой политике  на основании пп. «в» п. 4 Указа Президента РФ от 13 марта 2012 г. № 297 «О Национальном плане противодействия коррупции на 2012-2013 годы и внесении изменений в некоторые акты Президента Российской Федерации по вопросам противодействия коррупции».</w:t>
      </w:r>
    </w:p>
    <w:p>
      <w:pPr>
        <w:pStyle w:val="Normal"/>
        <w:ind w:firstLine="480"/>
        <w:jc w:val="both"/>
        <w:rPr/>
      </w:pPr>
      <w:r>
        <w:rPr>
          <w:sz w:val="28"/>
          <w:szCs w:val="28"/>
        </w:rPr>
        <w:t xml:space="preserve">Понятие коррупции закреплено статьей 1 Федерального закона от 25.12.2008 № 273-ФЗ «О противодействии коррупции» (далее - Федеральный закон от 25.12.2008 №273-ФЗ).  Коррупция - это злоупотребление служебным положением, дача взятки, получение взятки, злоупотребление полномочиями, коммерческий подкуп либо иное незаконное использование физическим лицом своего должностного положения вопреки законным интересам общества и государства в целях получения выгоды в виде денег, ценностей, иного имущества или услуг имущественного характера, иных имущественных прав для себя или для третьих лиц либо незаконное предоставление такой выгоды указанному лицу другими физическими лицами; а также совершение указанных деяний от имени или в интересах юридического лица. </w:t>
      </w:r>
    </w:p>
    <w:p>
      <w:pPr>
        <w:pStyle w:val="Normal"/>
        <w:ind w:firstLine="480"/>
        <w:jc w:val="both"/>
        <w:rPr/>
      </w:pPr>
      <w:r>
        <w:rPr>
          <w:sz w:val="28"/>
          <w:szCs w:val="28"/>
        </w:rPr>
        <w:t>В соответствии со статьей 13 Федерального закона от 25.12.2008                      № 273-ФЗ  граждане Российской Федерации, иностранные граждане и лица без гражданства за совершение коррупционных правонарушений несут уголовную, административную, гражданско-правовую и дисциплинарную ответственность в соответствии с законодательством Российской Федерации.</w:t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Указом Президента РФ от 13 марта 2012 г. № 297 «О Национальном плане противодействия коррупции на 2012-2013 годы и внесении изменений в некоторые акты Президента Российской Федерации по вопросам противодействия коррупции» утверждён Национальный план противодействия коррупции на 2012-2013 годы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огласно Национальному плану противодействия коррупции на 2012 – 2013 годы высшим должностным лицам (руководителям высших исполнительных органов государственной власти) субъектов Российской Федерации поручено: организовать доведение до лиц, замещающих государственные должности Российской Федерации, государственные должности субъектов Российской Федерации, муниципальные должности, должности государственной службы, должности муниципальной службы, должности в Пенсионном фонде Российской Федерации, Фонде социального страхования Российской Федерации, Федеральном фонде обязательного медицинского страхования, иных организациях, создаваемых Российской Федерацией на основании федеральных законов, отдельные должности на основании трудового договора в организациях, создаваемых для выполнения задач, поставленных перед федеральными государственными органами, положений законодательства Российской Федерации о противодействии коррупции, в том числе об установлении наказания за коммерческий подкуп, получение и дачу взятки, посредничество во взяточничестве в виде штрафов, кратных сумме коммерческого подкупа или взятки, об увольнении в связи с утратой доверия, о порядке проверки сведений, представляемых указанными лицами в соответствии с законодательством Российской Федерации о противодействии коррупции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 учётом вышесказанного предлагаем вам обзор норм  законодательства  Российской федерации о противодействии коррупции и ответственности за коррупционные правонаруш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головная ответственнос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головная ответственность применяется в судебном порядке к лицу, виновному в совершении преступления. Нормативным актом, устанавливающим уголовную ответственность, является Уголовный кодекс Российской Федерации (далее - УК РФ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Часть 2 статьи 141 УК РФ «Воспрепятствование осуществлению избирательных прав или работе избирательных комиссий, соединенное с подкупом, в том числе с использованием своего служебного положения».</w:t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Часть 3 статьи 159  «Мошенничество, совершенное лицом с использованием своего служебного положения».</w:t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Часть 3 статьи 160  «Присвоение  или  растрата,   совершенная  лицом  с использованием своего служебного положения».</w:t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Статья 170 «Регистрация незаконных сделок с землей».</w:t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Часть 3 статьи 174 «Легализация (отмывание) денежных средств или иного имущества  с использованием своего служебного положения».</w:t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Часть 3 статьи 175 «Приобретение или сбыт имущества, заведомо добытого преступным путем, с использованием своего служебного положения».</w:t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Части 2,3 статьи 178 «Недопущение, ограничение или устранение конкуренции с использованием своего служебного положения».</w:t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Статья 184 «Подкуп участников и  организаторов профессиональных спортивных соревнований и зрелищных коммерческих конкурсов».</w:t>
      </w:r>
    </w:p>
    <w:p>
      <w:pPr>
        <w:pStyle w:val="Normal"/>
        <w:tabs>
          <w:tab w:val="clear" w:pos="708"/>
          <w:tab w:val="left" w:pos="480" w:leader="none"/>
        </w:tabs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Статья  201  Злоупотребление полномочиями».</w:t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Статья  202 «Злоупотребление полномочиями частными нотариусами и аудиторами».</w:t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Статья  204 «Коммерческий подкуп».</w:t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Статья  285 «Злоупотребление должностными полномочиями».</w:t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Статья  285.1 «Нецелевое расходование бюджетных средств».</w:t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Статья 285.2 «Нецелевое  расходование   средств   государственных внебюджетных фондов».</w:t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Статья 286 УК РФ «Превышение должностных полномочий».</w:t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Статья 289 «Незаконное участие в предпринимательской деятельности»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Статья 290 «Получение взятки».</w:t>
      </w:r>
    </w:p>
    <w:p>
      <w:pPr>
        <w:pStyle w:val="Normal"/>
        <w:ind w:firstLine="4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тья 291 «Дача взятк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татья 292 «Служебный подлог».</w:t>
      </w:r>
    </w:p>
    <w:p>
      <w:pPr>
        <w:pStyle w:val="Normal"/>
        <w:ind w:firstLine="48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татья 304 «Провокация взятки либо коммерческого подкупа».</w:t>
      </w:r>
    </w:p>
    <w:p>
      <w:pPr>
        <w:pStyle w:val="Normal"/>
        <w:ind w:firstLine="4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асть 1 статьи 309 «Подкуп или принуждение к даче показаний или уклонению от дачи показаний либо к неправильному переводу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становления Пленума Верховного Суда Российской Феде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ПОСТАНОВЛЕНИЕ от 16 октября 2009 г. N 19 «О судебной практике по делам о злоупотреблении должностными полномочиями и о превышении должностных полномочи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ПОСТАНОВЛЕНИЕ от 10 февраля 2000 г. N 6 «О судебной практике по делам о взяточничестве и коммерческом подкуп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дминистративная ответствен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600" w:leader="none"/>
        </w:tabs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ая ответственность - ответственность физических и юридических лиц за совершение административного правонарушения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административным коррупционным правонарушениям относятся следующие противоправные, виновные действия (бездействие), за которые предусмотрена административная ответственность Кодексом Российской Федерации об административных правонарушениях:    </w:t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Статья 5.16. «Подкуп избирателей, участников референдума либо осуществление в период избирательной кампании, кампании референдума благотворительной деятельности с нарушением законодательства о выборах и референдумах»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Статья  5.17. «Не предоставление или не опубликование отчета, сведений о поступлении и расходовании средств, выделенных на подготовку и проведение выборов, референдума».</w:t>
      </w:r>
    </w:p>
    <w:p>
      <w:pPr>
        <w:pStyle w:val="Normal"/>
        <w:ind w:firstLine="480"/>
        <w:jc w:val="both"/>
        <w:rPr/>
      </w:pPr>
      <w:r>
        <w:rPr>
          <w:sz w:val="28"/>
          <w:szCs w:val="28"/>
        </w:rPr>
        <w:t>Статья 5.18. «Незаконное использование денежных средств при финансировании избирательной кампании кандидата, избирательного объединения, деятельности инициативной группы по проведению референдума, иной группы участников референдума».</w:t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Статья  5.19. «Использование незаконной материальной поддержки при финансировании избирательной кампании, кампании референдума».</w:t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Статья 5.20. «Незаконное финансирование избирательной кампании, кампании референдума, оказание запрещенной законом материальной поддержки, связанные с проведением выборов, референдума выполнение работ, оказание услуг, реализация товаров бесплатно или по необоснованно заниженным (завышенным) расценкам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Гражданско-правовая ответствен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480"/>
        <w:jc w:val="both"/>
        <w:rPr/>
      </w:pPr>
      <w:r>
        <w:rPr>
          <w:sz w:val="28"/>
          <w:szCs w:val="28"/>
        </w:rPr>
        <w:t xml:space="preserve">Гражданская (гражданско-правовая) ответственность - один из видов юридической ответственности; установленные нормами гражданского права юридические последствия неисполнения или ненадлежащего исполнения лицом предусмотренных гражданским правом обязанностей, что связано с нарушением субъективных гражданских прав другого лица.  </w:t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жданско-правовая ответственность заключается в применении к правонарушителю в интересах другого лица либо государства установленных законом или договором мер воздействия, влекущих для него отрицательные, экономически невыгодные последствия имущественного характера — возмещение убытков, уплату неустойки (штрафа, пени), возмещение вред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К гражданским коррупционным правонарушениям относятся обладающие признаками коррупции и не являющиеся преступлениями нарушения правил дарения, а также нарушения порядка предоставления услуг, предусмотренных Гражданским кодексом Российской Федерации (далее – ГК РФ). </w:t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имер, статья 575 ГК РФ содержит запрет на дарение, за исключением обычных подарков, стоимость которых не превышает трех тысяч рублей, государственным служащим в связи с их должностным положением или в связи с исполнением ими служебных обязанностей. </w:t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арки, полученные гражданским служащим в связи с протокольными мероприятиями, со служебными командировками и с другими официальными мероприятиями,  стоимость которых не превышает трех тысяч рублей, признаются федеральной собственностью или собственностью субъекта Российской Федерации и передаются гражданским служащим по акту в государственный орган, в котором он замещает должность гражданской служб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исциплинарная ответственнос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480"/>
        <w:jc w:val="both"/>
        <w:rPr/>
      </w:pPr>
      <w:r>
        <w:rPr>
          <w:b/>
          <w:sz w:val="28"/>
          <w:szCs w:val="28"/>
        </w:rPr>
        <w:t>Дисциплинарная ответственность - вид юридической ответственности,</w:t>
      </w:r>
      <w:r>
        <w:rPr>
          <w:sz w:val="28"/>
          <w:szCs w:val="28"/>
        </w:rPr>
        <w:t xml:space="preserve"> одна из правовых форм воздействия на нарушителей трудовой дисциплины, заключается в наложении   дисциплинарных взысканий. 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К дисциплинарным коррупционным проступкам относятся обладающие признаками коррупции и не являющиеся преступлениями или административными правонарушениями нарушения порядка исполнения своих профессиональных обязанностей, за которые установлена дисциплинарная ответственность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ршение лицами (замещающими государственные должности Российской Федерации;  государственные должности субъекта Российской Федерации, должности государственной гражданской службы, муниципальные должности, должности муниципальной службы) дисциплинарного коррупционного проступка, влечет наложение дисциплинарного взыскания, предусмотренного законодательством Российской Федерации.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      </w:t>
      </w:r>
      <w:r>
        <w:rPr>
          <w:b/>
          <w:i/>
          <w:sz w:val="28"/>
          <w:szCs w:val="28"/>
        </w:rPr>
        <w:t>Федеральный закон от 25.12.2008 № 273-ФЗ «О противодействии коррупции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Статья 13.1 Увольнение (освобождение от должности) лиц, замещающих государственные должности Российской Федерации, государственные должности субъектов Российской Федерации, муниципальные должности, в связи с утратой доверия.</w:t>
      </w:r>
    </w:p>
    <w:p>
      <w:pPr>
        <w:pStyle w:val="Normal"/>
        <w:ind w:firstLine="48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Федеральный закон от 27.07.2004 № 79-ФЗ  «О государственной гражданской службе Российской Федерации»</w:t>
      </w:r>
    </w:p>
    <w:p>
      <w:pPr>
        <w:pStyle w:val="Normal"/>
        <w:ind w:firstLine="48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тья 59. Служебная проверк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татья 59.1. Взыскания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.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татья 59.2. Увольнение в связи с утратой доверия.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татья 59.3. Порядок применения взысканий за коррупционные правонарушения.</w:t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Федеральный закон от 02.03.2007  № 25-ФЗ «О муниципальной службе в Российской Федерации»</w:t>
      </w:r>
    </w:p>
    <w:p>
      <w:pPr>
        <w:pStyle w:val="Normal"/>
        <w:ind w:firstLine="48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тья 27. Дисциплинарная ответственность муниципального служащего.</w:t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тья 27.1. Взыскания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.</w:t>
      </w:r>
    </w:p>
    <w:p>
      <w:pPr>
        <w:pStyle w:val="Normal"/>
        <w:ind w:firstLine="48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каз Президента Российской Федерации от 21.09.2009 № 1065             «О проверке достоверности и полноты сведений, представляемых гражданами, претендующими на замещение должностей федеральной государственной  службы, и федеральными государственными  служащим, и соблюдения федеральными государственными  служащими  требований к служебному поведению»</w:t>
      </w:r>
    </w:p>
    <w:p>
      <w:pPr>
        <w:pStyle w:val="Normal"/>
        <w:ind w:firstLine="480"/>
        <w:jc w:val="both"/>
        <w:rPr/>
      </w:pPr>
      <w:r>
        <w:rPr>
          <w:b/>
          <w:i/>
          <w:sz w:val="28"/>
          <w:szCs w:val="28"/>
        </w:rPr>
        <w:t>Указ Президента Российской Федерации от 01.07.2010 № 821 «О комиссиях по соблюдению требований к служебному поведению федеральных государственных  служащих  и урегулированию конфликта интересов».</w:t>
      </w:r>
    </w:p>
    <w:p>
      <w:pPr>
        <w:pStyle w:val="Normal"/>
        <w:ind w:firstLine="480"/>
        <w:jc w:val="both"/>
        <w:rPr/>
      </w:pPr>
      <w:r>
        <w:rPr>
          <w:b/>
          <w:i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Закон Республики Северная Осетия-Алания от 15.06.2009 №16-РЗ                     "О противодействии коррупции в Республике Северная Осетия-Алания"</w:t>
      </w:r>
    </w:p>
    <w:p>
      <w:pPr>
        <w:pStyle w:val="Normal"/>
        <w:ind w:firstLine="48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Указ Главы Республики Северная Осетия-Алания от 30 ноября 2009 г. № 312 «О проверке достоверности и полноты сведений, представляемых гражданами, претендующими на замещение государственных должностей Республики Северная Осетия-Алания, и лицами, замещающими государственные должности Республики Северная Осетия-Алания, и соблюдения ограничений лицами, замещающими государственные должности Республики Северная Осетия-Алания».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        </w:t>
      </w:r>
      <w:r>
        <w:rPr>
          <w:b/>
          <w:i/>
          <w:sz w:val="28"/>
          <w:szCs w:val="28"/>
        </w:rPr>
        <w:t>Указ Главы Республики Северная Осетия-Алания от 30 ноября 2009 г. № 313 «О проверке достоверности и полноты сведений, представляемых гражданами, претендующими на замещение должностей государственной гражданской службы Республики Северная Осетия-Алания, и государственными гражданскими служащими Республики Северная Осетия-Алания, и соблюдения государственными гражданскими служащими Республики Северная Осетия-Алания требований к служебному поведению»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       </w:t>
      </w:r>
      <w:r>
        <w:rPr>
          <w:b/>
          <w:i/>
          <w:sz w:val="28"/>
          <w:szCs w:val="28"/>
        </w:rPr>
        <w:t>Указ Главы Республики Северная Осетия-Алания от 06.092010             № 129 «О комиссиях по соблюдению требований к служебному поведению государственных гражданских служащих Республики Северная Осетия-Алания и урегулированию конфликта интересов»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07:54:00Z</dcterms:created>
  <dc:creator>User</dc:creator>
  <dc:description/>
  <cp:keywords/>
  <dc:language>en-US</dc:language>
  <cp:lastModifiedBy>Людмила Цагараева</cp:lastModifiedBy>
  <dcterms:modified xsi:type="dcterms:W3CDTF">2015-01-21T13:38:00Z</dcterms:modified>
  <cp:revision>8</cp:revision>
  <dc:subject/>
  <dc:title>Памятка о положениях законодательства Российской Федерации и Республики Северная Осетия-Алания о противодействии коррупции и ответственности за коррупционные правонарушения</dc:title>
</cp:coreProperties>
</file>